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30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Składając ofertę w Postępowaniu o udzielenie Zamówienia niepublicznego prowadzonego w trybie przetargu nieograniczonego na wykonanie zadania pn.: „Opracowanie dokumentacji projektowej i wykonanie robót w zakresie przygotowania do tłokowania oraz tłokowania gazociągu DN700 Jarosław - Rozwadów, odc. Tryńcza – Kopki wraz z przebudową gazociągu DN250/300 Jarosław-Sandomierz w m. przekr rz. Trzebośnica" – nr postępowania: NP/2025/12/0959/TAR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 </w:t>
      </w: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Century Gothic" w:ascii="Century Gothic" w:hAnsi="Century Gothic"/>
          <w:b/>
          <w:bCs/>
          <w:sz w:val="20"/>
        </w:rPr>
        <w:t xml:space="preserve">że w wykonywaniu Zamówienia będą uczestniczyć następujące osoby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"/>
        <w:gridCol w:w="3850"/>
        <w:gridCol w:w="63"/>
        <w:gridCol w:w="75"/>
        <w:gridCol w:w="4811"/>
      </w:tblGrid>
      <w:tr>
        <w:trPr>
          <w:trHeight w:val="6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a) SWZ – Projektant – co najmniej 1 osoba posiadająca aktualne uprawnienia budowlane do projektowania bez ograniczeń w specjalności instalacyjnej w zakresie sieci, instalacji i urządzeń cieplnych, wentylacyjnych, gazowych, wodociągowych i kanalizacyjnych, wpisana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b) SWZ – Kierownik Budowy – co najmniej 1 osoba posiadająca łącznie aktualne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budowlane do kierowania robotami budowlanymi bez ograniczeń w specjalności instalacyjnej w zakresie sieci, instalacji i urządzeń cieplnych, wentylacyjnych, gazowych, wodociągowych i kanalizacyjnych, wpisaną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do zajmowania się eksploatacją urządzeń, instalacji i sieci na stanowisku dozoru w grupie 3 w zakresie pkt 4-5, 10 (do pkt 4-5) wg Załącznika nr 2 do Rozporządzenia Ministra Klimatu i Środowiska (lub odpowiadające im pkt z Załącznika nr 1);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             </w:t>
            </w: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c) SWZ – co najmniej 1 osoba (oprócz Kierownika budowy) posiadająca aktualne uprawnienia do zajmowania się eksploatacją urządzeń, instalacji i sieci na stanowisku dozoru w grupie 3 w zakresie pkt 4-5, 10 (do pkt 4-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d) SWZ – co najmniej 5 osób, (oprócz wymienionych w lit. e)), z których każda posiada aktualne uprawnienia do zajmowania się eksploatacją urządzeń, instalacji i sieci na stanowisku eksploatacji w grupie 3 w zakresie pkt 4-5, 10 (do pkt 4-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720" w:hanging="0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e) SWZ – co najmniej 5 osób, z których każda posiada łącznie aktualne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spawalnicze zgodne z normą PN-EN ISO-9606 – 1,  wydane przez UDT lub równoważne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do zajmowania się eksploatacją urządzeń, instalacji i sieci na stanowisku eksploatacji w grupie 3 w zakresie pkt 4-5, 10 (do pkt 4-5) wg Załącznika nr 2 do Rozporządzenia Ministra Klimatu i Środowiska (lub odpowiadające im pkt z Załącznika nr 1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720" w:hanging="0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c) SWZ – co najmniej 1 osoba posiadająca aktualne kwalifikacje z zakresu nadzoru spawalniczego, tj. posiadająca aktualny certyfikat kompetencji europejskiego (EWE) lub międzynarodowego (IWE) inżyniera spawalnika (w przypadku certyfikatów obcojęzycznych wymagane tłumaczenie na język polski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posiadanie ww. uprawnień i kwalifikacji.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9z0">
    <w:name w:val="WW8Num19z0"/>
    <w:qFormat/>
    <w:rPr>
      <w:rFonts w:cs="Times New Roman"/>
      <w:b/>
      <w:color w:val="000000"/>
      <w:sz w:val="18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Labok Sylwia</cp:lastModifiedBy>
  <cp:lastPrinted>2019-02-07T08:59:00Z</cp:lastPrinted>
  <dcterms:modified xsi:type="dcterms:W3CDTF">2025-12-10T11:43:00Z</dcterms:modified>
  <cp:revision>165</cp:revision>
  <dc:subject/>
  <dc:title>ZAŁĄCZNIK NR 9</dc:title>
</cp:coreProperties>
</file>